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Unit on the Civil Rights Movement</w:t>
      </w:r>
    </w:p>
    <w:p>
      <w:pPr>
        <w:pStyle w:val="Normal"/>
        <w:spacing w:lineRule="auto" w:line="240"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tional Standard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ain the origins of the postwar civil rights movement.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ain the resistance to civil rights in the South between 1954 and 1965. Analyze the leadership and ideology of Martin Luther King.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ssess the role of the legislative and executive branches in advancing the civil rights movement and the effect of shifting the focus from de jure to de facto segregation.</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agendas, strategies, and effectiveness of various African Americans, Asian Americans, Latino Americans, and Native Americans, as well as the disabled, in the quest for civil rights and equal opportunities.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ess the reasons for and effectiveness of the escalation from civil disobedience to more radical protest in the civil rights movement.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bjecti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unit, students will: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ce the origins and course of the nonviolent civil rights movement from 1945-1968</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efficacy of nonviolence as a method for achieving social chang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ssess and appreciate the role children and youth played in the civil rights movement</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vestigate and discuss the importance of race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Less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esson 1: The String</w:t>
      </w:r>
    </w:p>
    <w:p>
      <w:pPr>
        <w:pStyle w:val="Normal"/>
        <w:rPr>
          <w:rFonts w:ascii="Times New Roman" w:hAnsi="Times New Roman" w:cs="Times New Roman"/>
          <w:sz w:val="24"/>
          <w:szCs w:val="24"/>
        </w:rPr>
      </w:pPr>
      <w:r>
        <w:rPr>
          <w:rFonts w:cs="Times New Roman" w:ascii="Times New Roman" w:hAnsi="Times New Roman"/>
          <w:sz w:val="24"/>
          <w:szCs w:val="24"/>
        </w:rPr>
        <w:t xml:space="preserve">.0022 of the entire human genetic code in humans accounts for racial differences. Take students outside. Give one student a 100 foot length of string. Ask the student to walk the string to a fixed point and tie it off. Hold up the section at the other end of the string that represents .0022 of the string (2/5 of an inch) and tell students what it represents. Ask these questions: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hat do you notice about the string?</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hich is most obvious, people’s differences or similarities?</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hy do you think people place so much emphasis on race, when scientists have discovered so little difference between people of different races?</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What do social scientists mean when they say race is a “social construction?”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Why do you think race plays such a big role in ways that people treat one anoth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sson 2: Experiencing the Sting of Discrimin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 this lesson, students are divided into two groups, A’s and F’s. Students are lined up outside the classroom and randomly selected into one of the two groups. A’s gain positive treatment, F’s negative treatment, during a quiz on the homework given the previous night. F’s get unreadable quizzes, broken pencils, teacher scorn, and sit in a jumble of desks at the rear of the room. A’s get praise and help on the quiz from the teacher, readable quizzes, the ability to discuss answers with their fellow students, and perfectly sharpened pencils. Afterward the class discusses both privilege and discrimin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ollowing the preview described above, students take a gallery walk of the Jim Crow South. Posted around the room are a set of images and quotes that depict drinking fountains, restrooms, theatres and other locations where whites were segregated and advantaged from and over African America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Lesson 3: </w:t>
      </w:r>
      <w:r>
        <w:rPr>
          <w:rFonts w:cs="Times New Roman" w:ascii="Times New Roman" w:hAnsi="Times New Roman"/>
          <w:b/>
          <w:i/>
          <w:sz w:val="24"/>
          <w:szCs w:val="24"/>
        </w:rPr>
        <w:t>A Time for Justic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Students watch and take notes on the film </w:t>
      </w:r>
      <w:r>
        <w:rPr>
          <w:rFonts w:cs="Times New Roman" w:ascii="Times New Roman" w:hAnsi="Times New Roman"/>
          <w:i/>
          <w:sz w:val="24"/>
          <w:szCs w:val="24"/>
        </w:rPr>
        <w:t xml:space="preserve">Time for Justice. </w:t>
      </w:r>
      <w:r>
        <w:rPr>
          <w:rFonts w:cs="Times New Roman" w:ascii="Times New Roman" w:hAnsi="Times New Roman"/>
          <w:sz w:val="24"/>
          <w:szCs w:val="24"/>
        </w:rPr>
        <w:t xml:space="preserve"> The film covers the Civil Rights movement from Emmett Till’s death to the Voting Rights Act of 1965. Breaking the film up with songs, photographs, and documents, the teacher leads students to create a Civil Rights timelin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Lesson 4: Role Playing the Children’s Marc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is lesson is posted on the Stony website. In it, students play the roles of various figures in the Children’s March. Students who play the role of 1963 Birmingham students must decide whether or not to go on the march. Weighing in on this decision are the voices of the time. Bull Connor, James Bevel, Malcolm X, Fred Shuttlesworth, a concerned parent, and others try to convince the students to march or stay in school. In the end, students must answer the question: When is civil disobedience justifi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Lesson 5: Analyzing the Music of the Civil Rights E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this lesson, students listen to and sing important songs of the civil rights era, songs like “Ain’t Gonna Let Nobody Turn Me Round,” “We Shall Overcome,” “Oh, Freedom,” “Got My Mind Set on Freedom,” “Keep Your Eyes on the Prize,” and “Goin’ Down to Mississipp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Lesson 6: Assessing the Impact of the Civil Rights Movement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this lesson, students analyze recent and historical data on housing, life expectancy, infant mortality, income, education, and racial attitudes to evaluate how far the nation has come since the days of the civil rights movement. Possible extension would include a chance to debate on the success of the Civil Rights movement.  How far have we 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Lesson 7: Creating a Civil Rights Magazin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 this culminating activity, students assemble a magazine on the civil rights mov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3:59:00Z</dcterms:created>
  <dc:creator>Steve</dc:creator>
  <dc:description/>
  <dc:language>en-US</dc:language>
  <cp:lastModifiedBy>default</cp:lastModifiedBy>
  <dcterms:modified xsi:type="dcterms:W3CDTF">2009-06-27T04:07:00Z</dcterms:modified>
  <cp:revision>4</cp:revision>
  <dc:subject/>
  <dc:title>A Unit on the Civil Rights Movement</dc:title>
</cp:coreProperties>
</file>